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PYTANIE O INFORMACJĘ PROJEKTOWĄ RF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4252"/>
        <w:gridCol w:w="1418"/>
      </w:tblGrid>
      <w:tr>
        <w:trPr>
          <w:trHeight w:val="36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projektu: </w:t>
            </w:r>
            <w:r>
              <w:rPr>
                <w:rFonts w:cs="Arial" w:ascii="Arial" w:hAnsi="Arial"/>
                <w:sz w:val="16"/>
                <w:highlight w:val="yellow"/>
              </w:rPr>
              <w:t>xxxx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98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iekt / Branża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at, Nr rysunku, str. opisu etc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umer RF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FI/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x</w:t>
            </w:r>
            <w:r>
              <w:rPr>
                <w:rFonts w:cs="Arial" w:ascii="Arial" w:hAnsi="Arial"/>
                <w:b/>
                <w:sz w:val="24"/>
                <w:szCs w:val="24"/>
              </w:rPr>
              <w:t>/branża</w:t>
            </w:r>
            <w:r>
              <w:rPr>
                <w:rFonts w:cs="Arial" w:ascii="Arial" w:hAnsi="Arial"/>
                <w:sz w:val="12"/>
                <w:szCs w:val="12"/>
              </w:rPr>
              <w:t>………………...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porządzone przez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98" w:leader="dot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98" w:leader="dot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ata RFI:</w:t>
            </w:r>
          </w:p>
        </w:tc>
      </w:tr>
      <w:tr>
        <w:trPr>
          <w:trHeight w:val="727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229235</wp:posOffset>
                      </wp:positionV>
                      <wp:extent cx="113665" cy="1136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95pt;margin-top:18.0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9870</wp:posOffset>
                      </wp:positionV>
                      <wp:extent cx="113665" cy="1136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75pt;margin-top:18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29235</wp:posOffset>
                      </wp:positionV>
                      <wp:extent cx="113665" cy="1136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75pt;margin-top:18.0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228600</wp:posOffset>
                      </wp:positionV>
                      <wp:extent cx="113665" cy="1136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45pt;margin-top:18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60215</wp:posOffset>
                      </wp:positionH>
                      <wp:positionV relativeFrom="paragraph">
                        <wp:posOffset>229870</wp:posOffset>
                      </wp:positionV>
                      <wp:extent cx="113665" cy="1136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45pt;margin-top:18.1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Skierowane d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29870</wp:posOffset>
                      </wp:positionV>
                      <wp:extent cx="456565" cy="1136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M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18.1pt;mso-position-vertical-relative:text;margin-left:62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9870</wp:posOffset>
                      </wp:positionV>
                      <wp:extent cx="456565" cy="1136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18.1pt;mso-position-vertical-relative:text;margin-left:107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29235</wp:posOffset>
                      </wp:positionV>
                      <wp:extent cx="456565" cy="1136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J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18.05pt;mso-position-vertical-relative:text;margin-left:152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RO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224790</wp:posOffset>
                      </wp:positionV>
                      <wp:extent cx="1482090" cy="1136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W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pt;height:8.95pt;mso-wrap-distance-left:9.05pt;mso-wrap-distance-right:9.05pt;mso-wrap-distance-top:0pt;mso-wrap-distance-bottom:0pt;margin-top:17.7pt;mso-position-vertical-relative:text;margin-left:207.2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W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29735</wp:posOffset>
                      </wp:positionH>
                      <wp:positionV relativeFrom="paragraph">
                        <wp:posOffset>228600</wp:posOffset>
                      </wp:positionV>
                      <wp:extent cx="1143000" cy="1143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ni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pt;mso-wrap-distance-left:9.05pt;mso-wrap-distance-right:9.05pt;mso-wrap-distance-top:0pt;mso-wrap-distance-bottom:0pt;margin-top:18pt;mso-position-vertical-relative:text;margin-left:333.0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nni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zekiwana data odpowiedzi:</w:t>
            </w:r>
          </w:p>
        </w:tc>
      </w:tr>
      <w:tr>
        <w:trPr>
          <w:trHeight w:val="2953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2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PYTANIE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osoba, data, podpis</w:t>
            </w:r>
          </w:p>
        </w:tc>
      </w:tr>
      <w:tr>
        <w:trPr>
          <w:trHeight w:val="847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80645</wp:posOffset>
                      </wp:positionV>
                      <wp:extent cx="113665" cy="1136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6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81280</wp:posOffset>
                      </wp:positionV>
                      <wp:extent cx="113665" cy="11366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6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1280</wp:posOffset>
                      </wp:positionV>
                      <wp:extent cx="456565" cy="11366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e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6.4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2550</wp:posOffset>
                      </wp:positionV>
                      <wp:extent cx="1022350" cy="1587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ak   _______ stron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12.5pt;mso-wrap-distance-left:9.05pt;mso-wrap-distance-right:9.05pt;mso-wrap-distance-top:0pt;mso-wrap-distance-bottom:0pt;margin-top:6.5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Tak   _______ st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i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04775</wp:posOffset>
                      </wp:positionV>
                      <wp:extent cx="113665" cy="1136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8.2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4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113665" cy="11366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8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105410</wp:posOffset>
                      </wp:positionV>
                      <wp:extent cx="113665" cy="11366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15pt;margin-top:8.3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1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05410</wp:posOffset>
                      </wp:positionV>
                      <wp:extent cx="456565" cy="11366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M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456565" cy="1136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4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456565" cy="11366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J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5pt;mso-position-vertical-relative:text;margin-left:153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RO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104140</wp:posOffset>
                      </wp:positionV>
                      <wp:extent cx="1473200" cy="21082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W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16.6pt;mso-wrap-distance-left:9.05pt;mso-wrap-distance-right:9.05pt;mso-wrap-distance-top:0pt;mso-wrap-distance-bottom:0pt;margin-top:8.2pt;mso-position-vertical-relative:text;margin-left:207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W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05410</wp:posOffset>
                      </wp:positionV>
                      <wp:extent cx="1143000" cy="1143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ni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pt;mso-wrap-distance-left:9.05pt;mso-wrap-distance-right:9.05pt;mso-wrap-distance-top:0pt;mso-wrap-distance-bottom:0pt;margin-top:8.3pt;mso-position-vertical-relative:text;margin-left:333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nni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zymują:</w:t>
            </w:r>
          </w:p>
        </w:tc>
      </w:tr>
      <w:tr>
        <w:trPr>
          <w:trHeight w:val="745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05" w:leader="dot"/>
              </w:tabs>
              <w:spacing w:before="2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DPOWIEDŹ NA ZAPYTANIE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505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505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93" w:leader="none"/>
                <w:tab w:val="right" w:pos="8505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wpłynięcia zapytania:</w:t>
            </w:r>
          </w:p>
        </w:tc>
      </w:tr>
      <w:tr>
        <w:trPr>
          <w:trHeight w:val="2386" w:hRule="atLeast"/>
          <w:cantSplit w:val="true"/>
        </w:trPr>
        <w:tc>
          <w:tcPr>
            <w:tcW w:w="10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797" w:leader="dot"/>
              </w:tabs>
              <w:spacing w:before="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 xml:space="preserve">      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797" w:leader="dot"/>
              </w:tabs>
              <w:spacing w:before="0" w:after="4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            osoba, data, podpis</w:t>
            </w:r>
          </w:p>
        </w:tc>
      </w:tr>
      <w:tr>
        <w:trPr>
          <w:trHeight w:val="876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80645</wp:posOffset>
                      </wp:positionV>
                      <wp:extent cx="113665" cy="11366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6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81280</wp:posOffset>
                      </wp:positionV>
                      <wp:extent cx="113665" cy="11366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6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1280</wp:posOffset>
                      </wp:positionV>
                      <wp:extent cx="456565" cy="11366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e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6.4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2550</wp:posOffset>
                      </wp:positionV>
                      <wp:extent cx="1022350" cy="15875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ak   _______ stron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12.5pt;mso-wrap-distance-left:9.05pt;mso-wrap-distance-right:9.05pt;mso-wrap-distance-top:0pt;mso-wrap-distance-bottom:0pt;margin-top:6.5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Tak   _______ st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i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04775</wp:posOffset>
                      </wp:positionV>
                      <wp:extent cx="113665" cy="11366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8.2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4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113665" cy="11366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8.3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105410</wp:posOffset>
                      </wp:positionV>
                      <wp:extent cx="113665" cy="11366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15pt;margin-top:8.3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106680</wp:posOffset>
                      </wp:positionV>
                      <wp:extent cx="113665" cy="11366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15pt;margin-top:8.4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05410</wp:posOffset>
                      </wp:positionV>
                      <wp:extent cx="456565" cy="113665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M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6680</wp:posOffset>
                      </wp:positionV>
                      <wp:extent cx="456565" cy="11366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4pt;mso-position-vertical-relative:text;margin-left:108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6045</wp:posOffset>
                      </wp:positionV>
                      <wp:extent cx="456565" cy="11366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ROJ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35pt;mso-position-vertical-relative:text;margin-left:153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RO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104140</wp:posOffset>
                      </wp:positionV>
                      <wp:extent cx="1473200" cy="21082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W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16.6pt;mso-wrap-distance-left:9.05pt;mso-wrap-distance-right:9.05pt;mso-wrap-distance-top:0pt;mso-wrap-distance-bottom:0pt;margin-top:8.2pt;mso-position-vertical-relative:text;margin-left:207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W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05410</wp:posOffset>
                      </wp:positionV>
                      <wp:extent cx="1143000" cy="1143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nni _________________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pt;mso-wrap-distance-left:9.05pt;mso-wrap-distance-right:9.05pt;mso-wrap-distance-top:0pt;mso-wrap-distance-bottom:0pt;margin-top:8.3pt;mso-position-vertical-relative:text;margin-left:333.7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nni 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zymują:</w:t>
            </w:r>
          </w:p>
        </w:tc>
      </w:tr>
      <w:tr>
        <w:trPr>
          <w:trHeight w:val="1270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6"/>
              </w:rPr>
              <w:t>WERYFIKACJA ZAPYTUJĄCEGO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00965</wp:posOffset>
                      </wp:positionV>
                      <wp:extent cx="113665" cy="11366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65pt;margin-top:7.9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07315</wp:posOffset>
                      </wp:positionV>
                      <wp:extent cx="456565" cy="113665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ie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8.45pt;mso-position-vertical-relative:text;margin-left:62.4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95885</wp:posOffset>
                      </wp:positionV>
                      <wp:extent cx="113665" cy="11366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15pt;margin-top:7.5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04775</wp:posOffset>
                      </wp:positionV>
                      <wp:extent cx="56515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95pt;margin-top:8.25pt;width:44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upełnie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6520</wp:posOffset>
                      </wp:positionV>
                      <wp:extent cx="456565" cy="113665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ak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8.95pt;mso-wrap-distance-left:9.05pt;mso-wrap-distance-right:9.05pt;mso-wrap-distance-top:0pt;mso-wrap-distance-bottom:0pt;margin-top:7.6pt;mso-position-vertical-relative:text;margin-left:62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T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02235</wp:posOffset>
                      </wp:positionV>
                      <wp:extent cx="908050" cy="1136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RFI:</w:t>
                                  </w:r>
                                </w:p>
                              </w:txbxContent>
                            </wps:txbx>
                            <wps:bodyPr anchor="t" lIns="1841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8.95pt;mso-wrap-distance-left:9.05pt;mso-wrap-distance-right:9.05pt;mso-wrap-distance-top:0pt;mso-wrap-distance-bottom:0pt;margin-top:8.05pt;mso-position-vertical-relative:text;margin-left:107.95pt;mso-position-horizontal-relative:text">
                      <v:textbox inset="0.0201388888888889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RF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osoba, data, pod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wpłynięcia odpowiedzi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60" w:gutter="0" w:header="425" w:top="902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4" w:leader="none"/>
        <w:tab w:val="center" w:pos="4320" w:leader="none"/>
        <w:tab w:val="right" w:pos="8640" w:leader="none"/>
      </w:tabs>
      <w:jc w:val="both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47" w:leader="none"/>
        <w:tab w:val="center" w:pos="3686" w:leader="none"/>
        <w:tab w:val="center" w:pos="4864" w:leader="none"/>
        <w:tab w:val="left" w:pos="5040" w:leader="none"/>
        <w:tab w:val="left" w:pos="5760" w:leader="none"/>
        <w:tab w:val="left" w:pos="6480" w:leader="none"/>
        <w:tab w:val="left" w:pos="6521" w:leader="none"/>
        <w:tab w:val="left" w:pos="6946" w:leader="none"/>
        <w:tab w:val="left" w:pos="9639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83995" cy="765810"/>
          <wp:effectExtent l="0" t="0" r="0" b="0"/>
          <wp:docPr id="4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</w:p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b/>
              <w:sz w:val="12"/>
              <w:szCs w:val="16"/>
            </w:rPr>
            <w:t xml:space="preserve">Nadzór Inwestorski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24:00Z</dcterms:created>
  <dc:creator>SAP120</dc:creator>
  <dc:description/>
  <cp:keywords/>
  <dc:language>en-US</dc:language>
  <cp:lastModifiedBy>Bartosz Majer - Loconi Intermodal S.A.</cp:lastModifiedBy>
  <cp:lastPrinted>2016-11-23T07:51:00Z</cp:lastPrinted>
  <dcterms:modified xsi:type="dcterms:W3CDTF">2025-08-28T07:09:00Z</dcterms:modified>
  <cp:revision>3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